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Name _________________________________________                                   Guided Reading Bookmark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Title of Book: ______________________________________________________________________________</w:t>
      </w:r>
    </w:p>
    <w:tbl>
      <w:tblPr>
        <w:tblW w:w="146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1052" w:hRule="atLeast"/>
        </w:trPr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onnections/Questions</w:t>
            </w:r>
          </w:p>
        </w:tc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ew or Tricky-to-Say Words</w:t>
            </w:r>
          </w:p>
        </w:tc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Most Important Details </w:t>
            </w:r>
            <w:r>
              <w:rPr>
                <w:sz w:val="32"/>
                <w:szCs w:val="32"/>
              </w:rPr>
              <w:t>(summary of characters and events)</w:t>
            </w:r>
          </w:p>
        </w:tc>
      </w:tr>
      <w:tr>
        <w:trPr>
          <w:trHeight w:val="4080" w:hRule="atLeast"/>
        </w:trPr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___When I read this part of the story it reminded me of something or made me wonder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</w:tc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. ___  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. ___  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. ___  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. ___  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______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</w:tc>
      </w:tr>
      <w:tr>
        <w:trPr>
          <w:trHeight w:val="4080" w:hRule="atLeast"/>
        </w:trPr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___When I read this part of the story it reminded me of something or made me wonder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</w:tc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. ___  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. ___  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. ___  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. ___  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_____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_____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_____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_____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me _________________________________________                                   Guided Reading Bookmark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Title of Book: ______________________________________________________________________________</w:t>
      </w:r>
    </w:p>
    <w:tbl>
      <w:tblPr>
        <w:tblW w:w="146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1052" w:hRule="atLeast"/>
        </w:trPr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onnections/Questions</w:t>
            </w:r>
          </w:p>
        </w:tc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ew or Tricky-to-Say Words</w:t>
            </w:r>
          </w:p>
        </w:tc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Most Important Details </w:t>
            </w:r>
            <w:r>
              <w:rPr>
                <w:sz w:val="32"/>
                <w:szCs w:val="32"/>
              </w:rPr>
              <w:t>(summary of characters and events)</w:t>
            </w:r>
          </w:p>
        </w:tc>
      </w:tr>
      <w:tr>
        <w:trPr>
          <w:trHeight w:val="4080" w:hRule="atLeast"/>
        </w:trPr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___When I read this part of the story it reminded me of something or made me wonder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</w:tc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. ___  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. ___  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. ___  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. ___  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______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</w:tc>
      </w:tr>
      <w:tr>
        <w:trPr>
          <w:trHeight w:val="4080" w:hRule="atLeast"/>
        </w:trPr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___When I read this part of the story it reminded me of something or made me wonder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</w:tc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. ___  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. ___  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. ___  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. ___  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_____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_____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_____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______________________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1:45:00Z</dcterms:created>
  <dc:creator>vallen</dc:creator>
  <dc:description/>
  <cp:keywords/>
  <dc:language>en-US</dc:language>
  <cp:lastModifiedBy>Kristie Arnold</cp:lastModifiedBy>
  <cp:lastPrinted>2009-03-19T08:56:00Z</cp:lastPrinted>
  <dcterms:modified xsi:type="dcterms:W3CDTF">2009-07-29T21:45:00Z</dcterms:modified>
  <cp:revision>2</cp:revision>
  <dc:subject/>
  <dc:title>Name _________________________________________                                   Guided Reading Bookmark</dc:title>
</cp:coreProperties>
</file>